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b/>
          <w:bCs/>
        </w:rPr>
        <w:t xml:space="preserve">Вопросы к зачету по курсу «Правоведение» 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МГИЭМ (вечернее отделение)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, сущность и функции государств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Форма государств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новы конституционного строя Росси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Федеративное устройство Российской Федераци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истема органов государственной власти Российской Федерации. Принцип разделения властей.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sz w:val="24"/>
          <w:szCs w:val="24"/>
        </w:rPr>
        <w:t>Правительство РФ как высший орган исполнительной власт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собрание - Парламент РФ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вое государство. Его принцип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нститут президентства. Полномочия Президента РФ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ое (государственное) право. Понятие Конституции, ее форма, структура, принятие, изменение, отмен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сновных прав и свобод человека и гражданина. Обязанности гражданина РФ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удебная система Российской Федераци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, признаки, функции права. Взаимосвязь государства и прав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факты. Классификация юридических факт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точники права, понятия и вид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признаки правонарушения.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ответственность. Виды ответственност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е право. Понятие, предмет, источники, принцип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правоспособность и гражданская дееспособность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ое правоотношение: содержание, субъекты, объекты, виды.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 юридического лица, его признаки. Возникновение и прекращение деятельности юридических лиц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 юридических лиц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щита личных неимущественных пра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. Понятие, содержание и субъекты права собственност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 и виды сделок. Форма сделок. Признание сделок недействительным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Гражданско-правовой договор. Понятие, содержание, виды. Порядок заключения и исполнения договор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ейного права как отрасли права. Правовое регулирование брачно-семейных отношений.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рядок заключения и прекращения брак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Личные имущественные права и обязанности супруг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родителей и детей. Усыновление. Опека и попечительство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 алиментных обязательст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оговорный режим имущества супруг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 трудового права. Предмет, субъекты и источники трудового прав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ой договор, его специфика, стороны, содержание, форма, порядок заключения.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иды трудовых договор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трудового договора по инициативе работника и по инициативе администраци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трудового договор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труда. Понятие дисциплинарной ответственности, ее вид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бочее время и время отдыха, его вид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удовые споры. Понятие и виды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смотрения трудовых споров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ая ответственность: понятие, признаки.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е принуждение. Виды административных взысканий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нятие и признаки уголовной ответственности. Понятие преступления. Отличие преступления от других правонарушений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став преступления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Цели и виды уголовного наказания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головное процессуальное право: понятие, предмет, источники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частники уголовного процесса.</w:t>
      </w:r>
    </w:p>
    <w:sectPr>
      <w:type w:val="nextPage"/>
      <w:pgSz w:w="11906" w:h="16838"/>
      <w:pgMar w:left="85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зачету (экзамену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1:39:00Z</dcterms:created>
  <dc:creator>sffsrf</dc:creator>
  <dc:description/>
  <cp:keywords/>
  <dc:language>en-US</dc:language>
  <cp:lastModifiedBy>xxx</cp:lastModifiedBy>
  <cp:lastPrinted>2002-02-19T15:39:00Z</cp:lastPrinted>
  <dcterms:modified xsi:type="dcterms:W3CDTF">2008-12-12T21:39:00Z</dcterms:modified>
  <cp:revision>2</cp:revision>
  <dc:subject/>
  <dc:title>Форма 29</dc:title>
</cp:coreProperties>
</file>